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ews Article Plan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dlin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ticle Topic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On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ok:  (funny, clever, or surprising statement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o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at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en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er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y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w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graph Two/Three/Four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etails to be included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Quote #1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Quotes #2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losing Paragraph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rap-up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End with quote or catchy phrase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4:03:00Z</dcterms:created>
  <dc:creator> </dc:creator>
  <dc:description/>
  <cp:keywords/>
  <dc:language>en-US</dc:language>
  <cp:lastModifiedBy> </cp:lastModifiedBy>
  <dcterms:modified xsi:type="dcterms:W3CDTF">2011-02-07T14:07:00Z</dcterms:modified>
  <cp:revision>1</cp:revision>
  <dc:subject/>
  <dc:title/>
</cp:coreProperties>
</file>